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-181" w:hanging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.А.Гвозде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Б.Гусейн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.Н.Граче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.В.Ковеле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Котельник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Г.Мясник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А.Рогаткиной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.К.Столыпин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Н.Сед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А.Сурайкин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Шадышк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.А.Шерстневым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540" w:hanging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О правовом регулировании отдельных вопросов статуса</w:t>
      </w:r>
    </w:p>
    <w:p>
      <w:pPr>
        <w:pStyle w:val="Normal"/>
        <w:autoSpaceDE w:val="false"/>
        <w:ind w:left="540" w:hanging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 xml:space="preserve">медицинских работников областных государственных </w:t>
      </w:r>
    </w:p>
    <w:p>
      <w:pPr>
        <w:pStyle w:val="Normal"/>
        <w:autoSpaceDE w:val="false"/>
        <w:ind w:left="540" w:hanging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 xml:space="preserve">медицинских организаций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i/>
          <w:i/>
          <w:sz w:val="28"/>
        </w:rPr>
      </w:pPr>
      <w:r>
        <w:rPr>
          <w:rFonts w:cs="Times New Roman" w:ascii="PT Astra Serif" w:hAnsi="PT Astra Serif"/>
          <w:b/>
          <w:i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____ _____________2021 год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</w:rPr>
        <w:t>Статья 1.</w:t>
      </w:r>
      <w:r>
        <w:rPr>
          <w:rFonts w:cs="PT Astra Serif" w:ascii="PT Astra Serif" w:hAnsi="PT Astra Serif"/>
          <w:b/>
          <w:sz w:val="28"/>
        </w:rPr>
        <w:t xml:space="preserve">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>Предмет правового регулирования и сфера действия настоящего Закона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rFonts w:cs="PT Astra Serif" w:ascii="PT Astra Serif" w:hAnsi="PT Astra Serif"/>
          <w:sz w:val="28"/>
        </w:rPr>
        <w:t>Настоящий Закон в случаях и в пределах, установленных Федеральным законом от 21 ноября 2011 года № 323-ФЗ «Об основах охраны здоровья граждан в Российской Федерации» (далее – Федеральный закон</w:t>
        <w:br/>
        <w:t>«Об основах охраны здоровья граждан в Российской Федерации») и другими нормативными правовыми актами Российской Федерации, определяет особенности статуса медицинских работников областных государственных медицинских организаций, заключивших с указанными медицинскими организациями трудовой договор об осуществлении медицинской деятельности на условиях полного рабочего времени (далее – медицинские работники, медицинские организации соответственно), в том числе в целях повышения социальной значимости и престижа медицинского труда устанавливает дополнительные меры стимулирования и поощрения, гарантии профессиональной деятельности, меры социальной и иной поддержки медицинских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127" w:hanging="1701"/>
        <w:jc w:val="both"/>
        <w:outlineLvl w:val="0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>Статья 2.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 Кодекс профессиональной этики медицинских работников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b/>
          <w:b/>
        </w:rPr>
      </w:pPr>
      <w:r>
        <w:rPr>
          <w:rFonts w:cs="PT Astra Serif" w:ascii="PT Astra Serif" w:hAnsi="PT Astra Serif"/>
          <w:sz w:val="28"/>
        </w:rPr>
        <w:t xml:space="preserve">Исполнительный орган государственной власти Ульяновской области, осуществляющий на территории Ульяновской области государственное управление в сфере охраны здоровья (далее – уполномоченный орган), руководствуясь статьями 6 и 73 Федерального закона «Об основах охраны здоровья граждан в Российской Федерации», а также принципами медицинской этики и деонтологии, утверждает кодекс профессиональной этики медицинских работников, соблюдение которого медицинскими работниками является обязательным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2552" w:hanging="1560"/>
        <w:jc w:val="both"/>
        <w:outlineLvl w:val="0"/>
        <w:rPr/>
      </w:pPr>
      <w:r>
        <w:rPr>
          <w:rFonts w:cs="PT Astra Serif" w:ascii="PT Astra Serif" w:hAnsi="PT Astra Serif"/>
          <w:sz w:val="28"/>
        </w:rPr>
        <w:t xml:space="preserve">Статья 3.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Дополнительные меры стимулирования медицинских        работников </w:t>
      </w:r>
      <w:r>
        <w:rPr>
          <w:b/>
        </w:rPr>
        <w:t>–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 врачей, которым присвоен статус «Ульяновский врач»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0" w:firstLine="708"/>
        <w:jc w:val="both"/>
        <w:rPr/>
      </w:pPr>
      <w:r>
        <w:rPr>
          <w:rFonts w:cs="PT Astra Serif" w:ascii="PT Astra Serif" w:hAnsi="PT Astra Serif"/>
          <w:sz w:val="28"/>
        </w:rPr>
        <w:t>Медицинским работникам – врачам (далее – врачи), которым присвоен статус «Ульяновский врач», за счёт бюджетных ассигнований областного бюджета Ульяновской области предоставляется ежемесячная денежная выплата в размере десяти тысяч рублей. Правила назначения</w:t>
        <w:br/>
        <w:t>и предоставления указанной выплаты, содержащие, в том числе, перечень документов, необходимых для принятия решения о её назначении, или содержащихся в таких документах сведений, перечень оснований для принятия решений об отказе в назначении этой выплаты, о приостановлении и (или)</w:t>
        <w:br/>
        <w:t>о прекращении её предоставления, а также порядок принятия указанных решений, утверждаются Правительством Ульяновской области.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татус «Ульяновский врач» присваивается уполномоченным органом</w:t>
        <w:br/>
        <w:t xml:space="preserve">по профилям медицинской помощи сроком на пять лет наиболее квалифицированным врачам, соответствующим установленным Правительством Ульяновской области требованиям. Порядок присвоения статуса «Ульяновский врач», а равно основания и порядок лишения указанного статуса определяются Правительством Ульяновской области. 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0"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</w:rPr>
        <w:t>Врачам, которым присвоен статус «Ульяновский врач», выдаются документы, подтверждающие присвоение им такого статуса,</w:t>
        <w:br/>
        <w:t>и нагрудные знаки. Порядок выдачи указанных документов и нагрудных знаков, их образцы и описания устанавливаю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left="1985" w:hanging="1276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5" w:hanging="1276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977" w:hanging="1843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 xml:space="preserve">Статья 4.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>Дополнительные меры поощрения и гарантии профессиональной деятельности отдельных категорий медицинских работников</w:t>
      </w:r>
    </w:p>
    <w:p>
      <w:pPr>
        <w:pStyle w:val="Normal"/>
        <w:numPr>
          <w:ilvl w:val="0"/>
          <w:numId w:val="0"/>
        </w:numPr>
        <w:autoSpaceDE w:val="false"/>
        <w:ind w:left="1985" w:hanging="1276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5" w:hanging="1276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12"/>
        <w:ind w:left="0" w:firstLine="709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>Врачам, ставшим после дня вступления настоящего Закона в силу победителями всероссийских конкурсов, проводим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, среди специалистов с высшим медицинским образованием (врачей), за счёт бюджетных ассигнований областного бюджета Ульяновской области предоставляется единовременная денежная выплата</w:t>
        <w:br/>
        <w:t>в размере ста тысяч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>Правила назначения и предоставления указанной единовременной денежной выплаты, содержащие, в том числе, перечень документов, необходимых для принятия решения о её назначении, или содержащихся в таких документах сведений, перечень оснований для принятия решений об отказе в назначении этих выплат, о приостановлении и (или) о прекращении их предоставления, а также порядок принятия указанных решений, утверждаются Правительством Ульянов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12"/>
        <w:ind w:left="0" w:firstLine="709"/>
        <w:jc w:val="both"/>
        <w:rPr/>
      </w:pPr>
      <w:r>
        <w:rPr>
          <w:rFonts w:cs="PT Astra Serif" w:ascii="PT Astra Serif" w:hAnsi="PT Astra Serif"/>
          <w:sz w:val="28"/>
        </w:rPr>
        <w:t>Медицинским работникам, эффективно применяющим при оказании медицинской помощи специальные методы профилактики, диагностики, лечения и реабилитации, сложные и (или) уникальные медицинские технологии</w:t>
        <w:br/>
        <w:t>и достигшим значимых результатов профессиональной деятельности,</w:t>
        <w:br/>
        <w:t>на конкурсной основе предоставляются гранты в форме субсидий из областного бюджета Ульяновской области в целях финансового обеспечения их затрат, связанных с прохождением на территории Российской Федерации или за её пределами стажировок в организациях, осуществляющих медицинскую деятельность или реализующих профессиональные образовательные программы медицинского образования, для изучения передового опыта, приобретения новых профессиональных знаний, умений и навыков, необходимых для исполнения такими медицинскими работниками своих трудовых обязанностей. Правила предоставления указанных грантов, содержащие, в том числе, критерии эффективности применения при оказании медицинской помощи соответствующих методов и технологий, а также значимости достигнутых результатов профессиональной деятельности, утверждаются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left="1985" w:hanging="1276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5" w:hanging="1276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7" w:hanging="1418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>Статья 5.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 Дополнительные меры социальной поддержки отдельных категорий медицинских работников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0"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Медицинским работникам, не являющимся в соответствии с Законом Ульяновской области от 2 октября 2020 года № 103-ЗО «О правовом регулировании отдельных вопросов статуса молодых специалистов                                   в Ульяновской области» (далее – Закон Ульяновской области «о правовом регулировании отдельных вопросов статуса молодых специалистов в Ульяновской области») молодыми специалистами, за счёт бюджетных ассигнований областного бюджета Ульяновской области предоставляется ежемесячная компенсация расходов, связанных с внесением платы за жилое помещение, предусмотренной заключёнными такими медицинскими работниками договорами найма жилого помещения, в размере, равном величине указанной платы, но не превышающем 5000 рубле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12"/>
        <w:ind w:left="0" w:firstLine="709"/>
        <w:jc w:val="both"/>
        <w:outlineLvl w:val="0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sz w:val="28"/>
          <w:shd w:fill="FFFFFF" w:val="clear"/>
        </w:rPr>
        <w:t>Медицинским работникам, проживающим в сельских населённых пунктах, рабочих посёлках (посёлках городского типа), расположенных</w:t>
        <w:br/>
        <w:t>на территории Ульяновской области, осуществляющим трудовую деятельность               по основному месту работы в сельских населённых пунктах, рабочих посёлках (посёлках городского типа) на территории Ульяновской области,                                   и не являющимся в соответствии с Законом Ульяновской области «О правовом регулировании отдельных вопросов статуса молодых специалистов в Ульяновской области» молодыми специалистами, за счёт бюджетных ассигнований областного</w:t>
      </w:r>
      <w:r>
        <w:rPr>
          <w:rFonts w:cs="PT Astra Serif" w:ascii="PT Astra Serif" w:hAnsi="PT Astra Serif"/>
          <w:sz w:val="28"/>
        </w:rPr>
        <w:t xml:space="preserve"> бюджета Ульяновской области предоставляется ежемесячная компенсация расходов на оплату фактически занимаемой общей площади жилого помещения, отопления такого жилого помещения (теплоснабжения либо оплаты приобретаемого топлива,                                не являющегося твёрдым) и его электроснабжения (в части освещения данного жилого помещения, а в случае использования для его отопления электрической энергии - и в части отопления жилого помещения с использованием электрической энергии) </w:t>
      </w:r>
      <w:r>
        <w:rPr>
          <w:rFonts w:cs="PT Astra Serif" w:ascii="PT Astra Serif" w:hAnsi="PT Astra Serif"/>
          <w:bCs/>
          <w:sz w:val="28"/>
        </w:rPr>
        <w:t>в размере 100 процентов величины указанных расходов               в пределах региональных стандартов нормативной площади жилого помещения, используемых для расчёта субсидий на оплату жилого помещения                                     и коммунальных услуг в Ульяновской области</w:t>
      </w:r>
      <w:r>
        <w:rPr>
          <w:rFonts w:cs="PT Astra Serif" w:ascii="PT Astra Serif" w:hAnsi="PT Astra Serif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8"/>
        <w:jc w:val="both"/>
        <w:outlineLvl w:val="0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Лица, указанные в абзаце первом настоящей части и проживающие в жилых помещениях с печным отоплением, вместо ежемесячной денежной компенсации расходов на оплату отопления имеют право на получение денежной компенсации расходов на оплату приобретаемого твёрдого топлива и транспортных услуг                  по его доставке в размере 100 процентов величины таких расходов в пределах норм, установленных для продажи твёрдого топлива населению. 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0" w:firstLine="709"/>
        <w:jc w:val="both"/>
        <w:outlineLvl w:val="0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Медицинским работникам, имеющим в соответствии с Законом Ульяновской области от 29 мая 2012 года № 65-ЗО «Об организации оздоровления работников бюджетной сферы на территории Ульяновской области» право на оздоровление за счёт бюджетных ассигнований областного бюджета Ульяновской области, за счёт бюджетных ассигнований областного бюджета Ульяновской области один раз в три года предоставляется компенсация затрат, связанных с их проездом к месту оздоровления и обратно, в размере установленном Правительством Ульяновской области.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0" w:firstLine="709"/>
        <w:jc w:val="both"/>
        <w:outlineLvl w:val="0"/>
        <w:rPr/>
      </w:pPr>
      <w:r>
        <w:rPr>
          <w:rFonts w:cs="PT Astra Serif" w:ascii="PT Astra Serif" w:hAnsi="PT Astra Serif"/>
          <w:sz w:val="28"/>
        </w:rPr>
        <w:t>Правила назначения и предоставления компенсаций, установленных частями 1-3 настоящей статьи, содержащие, в том числе, перечень документов, необходимых для принятия решения об их назначении, или содержащихся в таких документах сведений, перечень оснований для принятия решений об отказе                    в назначении этих компенсаций, о приостановлении и (или) о прекращении                 их предоставления (за исключением приостановления и (или) прекращения предоставления компенсации, установленной частью 3 настоящей статьи), а также порядок принятия указанных решений, утверждаются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left="2127" w:hanging="1418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7" w:hanging="1418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7" w:hanging="1418"/>
        <w:jc w:val="both"/>
        <w:outlineLvl w:val="0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>Статья 6.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 Право медицинских работников на получение бесплатной юридической помощи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Медицинским работникам предоставляется право на получение бесплатной юридической помощи в порядке и на условиях, установленных Законом Ульяновской области от 3 октября 2012 года № 131-ЗО «О бесплатной юридической помощи на территории Ульяновской области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2552" w:hanging="1843"/>
        <w:jc w:val="both"/>
        <w:outlineLvl w:val="0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 xml:space="preserve">Статья 7.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Организационные гарантии главным внештатным специалистам уполномоченного органа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0"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В целях повышения качества, а также совершенствования порядка</w:t>
        <w:br/>
        <w:t>и условий оказания медицинской помощи на территории Ульяновской области, определения стратегии развития соответствующего медицинского направления</w:t>
        <w:br/>
        <w:t>и распространения новых медицинских технологий уполномоченный орган</w:t>
        <w:br/>
        <w:t xml:space="preserve">из числа медицинских работников ежегодно утверждает персональный состав главных внештатных специалистов уполномоченного органа. 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Номенклатура главных внештатных специалистов уполномоченного органа, а также положение об организации их деятельности утверждаются уполномоченным органом.</w:t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0"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Главным внештатным специалистам уполномоченного органа за счёт бюджетных ассигнований областного бюджета Ульяновской области предоставляется ежемесячная денежная выплата в размере 5 000 рублей.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Правила назначения и предоставления ежемесячной денежной выплаты, установленной абзацем первым настоящей части, включая перечень документов, необходимых для принятия решения об её назначении, или содержащихся в таких документах сведений, перечень оснований для принятия решений об отказе</w:t>
        <w:br/>
        <w:t>в назначении этой ежемесячной денежной выплаты, о приостановлении и (или)</w:t>
        <w:br/>
        <w:t>о прекращении её предоставления, а также порядок принятия указанных решений утверждаются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</w:rPr>
        <w:t>3. Государственные органы Ульяновской области обеспечивают включение главных внештатных специалистов уполномоченного органа в составы образуемых ими консультативных, совещательных и подобных органов</w:t>
        <w:br/>
        <w:t>по вопросам развития здравоохранения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left="2127" w:hanging="1418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left="1985" w:hanging="1276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>Статья 8.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 Финансовое обеспечение расходных обязательств, связанных  с исполнением настоящего Закона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PT Astra Serif" w:ascii="PT Astra Serif" w:hAnsi="PT Astra Serif"/>
          <w:sz w:val="28"/>
        </w:rPr>
        <w:t xml:space="preserve">Финансовое обеспечение расходных обязательств, связанных </w:t>
        <w:br/>
        <w:t>с исполнением настоящего Закона, осуществляется за счёт бюджетных ассигнований областного бюджет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 xml:space="preserve">Статья 9.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12"/>
        <w:ind w:firstLine="54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Настоящий Закон вступает в силу с 1 января 2022 года и не применяется после 31 декабря 2026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Губернатор Ульяновской области                                                      А.Ю.Русских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_ ___________ 2021 г.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cs="Times New Roman" w:ascii="PT Astra Serif" w:hAnsi="PT Astra Serif"/>
          <w:sz w:val="28"/>
          <w:szCs w:val="28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42:00Z</dcterms:created>
  <dc:creator>GOS-23</dc:creator>
  <dc:description/>
  <cp:keywords/>
  <dc:language>en-US</dc:language>
  <cp:lastModifiedBy>User</cp:lastModifiedBy>
  <cp:lastPrinted>2021-12-03T10:24:00Z</cp:lastPrinted>
  <dcterms:modified xsi:type="dcterms:W3CDTF">2021-12-03T10:22:00Z</dcterms:modified>
  <cp:revision>8</cp:revision>
  <dc:subject/>
  <dc:title/>
</cp:coreProperties>
</file>